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735</wp:posOffset>
                </wp:positionH>
                <wp:positionV relativeFrom="paragraph">
                  <wp:posOffset>55880</wp:posOffset>
                </wp:positionV>
                <wp:extent cx="4921885" cy="1469390"/>
                <wp:effectExtent l="125095" t="138430" r="132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920" cy="1469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</w:rPr>
                              <w:t>Year 8 History at Dulwich College Shanghai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05pt;margin-top:4.4pt;width:387.5pt;height:115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</w:rPr>
                        <w:t>Year 8 History at Dulwich College Shanghai</w:t>
                      </w:r>
                    </w:p>
                  </w:txbxContent>
                </v:textbox>
                <v:path textpathok="t"/>
                <v:textpath on="t" fitshape="t" string="Year 8 History at Dulwich College Shanghai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Topics studied this year: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Black Peoples of the Americas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Life in Africa before the Europeans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The Trade Triangle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The Middle Passage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Life on the Plantations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Resistance and Rebellion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Freedom &amp; Civil Rights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lavery today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ncient and Medieval China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at was China like?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as China a peaceful country?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ich ideas were important in China?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How did people live?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at inventions did the Chinese create?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1:43:00Z</dcterms:created>
  <dc:creator>Dulwich</dc:creator>
  <dc:description/>
  <cp:keywords/>
  <dc:language>en-US</dc:language>
  <cp:lastModifiedBy>Dulwich</cp:lastModifiedBy>
  <dcterms:modified xsi:type="dcterms:W3CDTF">2007-08-27T02:02:00Z</dcterms:modified>
  <cp:revision>4</cp:revision>
  <dc:subject/>
  <dc:title/>
</cp:coreProperties>
</file>